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4"/>
          <w:szCs w:val="14"/>
        </w:rPr>
        <w:br/>
        <w:br/>
        <w:br/>
      </w:r>
      <w:r>
        <w:rPr/>
        <w:t>La Stazione Marittima di Salerno firmata dalla compianta Zaha Hadid rappresenta una delle strutture d'eccellenza del vasto programma di riqualificazione urbanistica e rilancio socio-economico attuato dal Comune di Salerno con la  guida del Sindaco Vincenzo De Luca, oggi Presidente della Regione Campania, a partire dal 1993.</w:t>
        <w:br/>
        <w:br/>
        <w:t>Questo straordinario programma di trasformazione urbanistica consapevole si è avvalso della collaborazione di alcune delle più importanti firme dell'urbanistica e dell'architettura contemporanea come Oriol Bohigas redattore del Piano Regolatore, David Chipperfield progettista della Cittadella Giudiziaria, Ricardo Bofill che ha disegnato il Crescent e la Piazza della Libertà adiacenti la Stazione Marittima, Santiago Calatrava autore del porto turistico  Marina d'Arechi.</w:t>
        <w:br/>
        <w:br/>
        <w:t>Questo dinamismo economico ed amministrativo ha fatto diventare Salerno un modello virtuoso apprezzato in Italia ed all'estero per alcune caratteristiche peculiari: l'alta qualità della progettazione e dei materiali utilizzati, capacità di eseguire le opere rinunciando all'urbanistica di carta,</w:t>
        <w:br/>
        <w:t> rispetto dei più elevati standard ecologici ed ambientali, semplificazione e sburocratizzazione dei procedimenti amministrativi in un paese terrorizzato dalla paura della firma nella quale la trasformazione urbana è una via crucis, utilizzo virtuoso dei fondi pubblici italiani ed europei, sinergia con investimenti privati, ricadute economiche ed occupazionali di grande rilievo per il territorio.</w:t>
        <w:br/>
        <w:br/>
        <w:t>La Stazione Marittima di Zaha Hadid è la pregiata dimostrazione di questa magnifica progettualità. E' un'opera meravigliosa, un'ostrica di luce sospesa tra il cielo ed il mare destinata a diventare uno dei simboli della città, ma dell'Italia stessa nel mondo. Zaha Hadid ha saputo cogliere l’essenza della vocazione storica di Salerno: un rapporto vitale con il mare e con le colline che incorniciano la costa cittadina dove s’incontrano il centro storico millenario, il Giardino della Minerva sede della celebre Scuola Medica fino alla sommità del Castello longobardo d’Arechi.</w:t>
        <w:br/>
        <w:br/>
        <w:t xml:space="preserve">La Stazione Marittima inserisce armoniosamente, con levità sorprendente, in uno scenario d'incomparabile bellezza. Dalle sue terrazze e dai suoi grandi oblò si scorgono prospettive inedite della Costa d'Amalfi, del Golfo di Salerno e del Cilento. Poco lontane Positano e l'Isola di Capri, le aree archeologiche di Paestum e Pomp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rno è al centro di un'area turistica con attrattori di valore mondiale  che la Stazione Marittima contribuirà a meglio far conoscere ed apprezzare diventando il capolavoro di Zaha Hadid a sua volta un ulteriore elemento d'attrazione come avviene nelle più belle città d'Europa e del M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iaggiatori, dunque, che giungeranno in città o partiranno da Salerno via mare potranno ammirare e si  troveranno immersi in uno scenario fantastico, tra capolavori dell’urbanistica contemporanea, bellezze ambientali e storiche, la vivacità di bar, ristoranti, negozi a pochi metri dal cuore della cit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zione Marittima di Salerno pertanto diventerà un importante volano economico ed occupazionale sviluppando i programmi di crescita del Comune di Salerno attualmente guidato dal sindaco ff Vincenzo Napoli. Si punta ad una crescita esponenziale degli approdi crocieristici con una previsione stimata a regime di cinquecentomila unità durante il corso di tutto l’anno. Circa duemila i nuovi posti di lavoro stimati nel comparto dell’ accoglienza e della logistica/servizi, del turismo e del commercio, della ristorazione e del tempo lib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37:00Z</dcterms:created>
  <dc:creator>Iannicelli Peppe</dc:creator>
  <dc:description/>
  <cp:keywords/>
  <dc:language>en-US</dc:language>
  <cp:lastModifiedBy>ufficiostampa</cp:lastModifiedBy>
  <dcterms:modified xsi:type="dcterms:W3CDTF">2016-04-22T08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9654331</vt:r8>
  </property>
  <property fmtid="{D5CDD505-2E9C-101B-9397-08002B2CF9AE}" pid="3" name="_AuthorEmail">
    <vt:lpwstr>ufficiostampa@comune.salerno.it</vt:lpwstr>
  </property>
  <property fmtid="{D5CDD505-2E9C-101B-9397-08002B2CF9AE}" pid="4" name="_AuthorEmailDisplayName">
    <vt:lpwstr>Iannicelli Peppe</vt:lpwstr>
  </property>
  <property fmtid="{D5CDD505-2E9C-101B-9397-08002B2CF9AE}" pid="5" name="_EmailSubject">
    <vt:lpwstr>Stazione Marittima </vt:lpwstr>
  </property>
</Properties>
</file>